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34155</wp:posOffset>
                </wp:positionH>
                <wp:positionV relativeFrom="paragraph">
                  <wp:posOffset>-942975</wp:posOffset>
                </wp:positionV>
                <wp:extent cx="4419600" cy="5429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Castellar" w:hAnsi="Castellar" w:eastAsia="Calibri" w:cs="Castellar"/>
                                <w:color w:val="auto"/>
                                <w:lang w:val="en-US" w:bidi="ar-SA"/>
                              </w:rPr>
                              <w:t xml:space="preserve">Unit 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lgerian" w:hAnsi="Algerian" w:cs="Algerian"/>
                                <w:color w:val="D99594"/>
                                <w:lang w:val="en-US" w:bidi="ar-SA"/>
                              </w:rPr>
                              <w:t>2 the sport lif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65pt;margin-top:-74.25pt;width:347.95pt;height:4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Castellar" w:hAnsi="Castellar" w:eastAsia="Calibri" w:cs="Castellar"/>
                          <w:color w:val="auto"/>
                          <w:lang w:val="en-US" w:bidi="ar-SA"/>
                        </w:rPr>
                        <w:t xml:space="preserve">Unit :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lgerian" w:hAnsi="Algerian" w:cs="Algerian"/>
                          <w:color w:val="D99594"/>
                          <w:lang w:val="en-US" w:bidi="ar-SA"/>
                        </w:rPr>
                        <w:t>2 the sport lif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29955</wp:posOffset>
                </wp:positionH>
                <wp:positionV relativeFrom="paragraph">
                  <wp:posOffset>-285750</wp:posOffset>
                </wp:positionV>
                <wp:extent cx="2847975" cy="135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8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Unit Goals: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spo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Talk about Olympics and sports, explain steps in a process,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>Use gerunds as subjects, use superlative with present perfect , Write a how-to guide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1.65pt;margin-top:-22.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Unit Goals: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spo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Talk about Olympics and sports, explain steps in a process,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>Use gerunds as subjects, use superlative with present perfect , Write a how-to guide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72255</wp:posOffset>
                </wp:positionH>
                <wp:positionV relativeFrom="paragraph">
                  <wp:posOffset>-276225</wp:posOffset>
                </wp:positionV>
                <wp:extent cx="4381500" cy="1381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380960"/>
                        </a:xfrm>
                        <a:prstGeom prst="roundRect">
                          <a:avLst>
                            <a:gd name="adj" fmla="val 9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Learning Objectiv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Ss will be able to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Know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Olympics and sports, how to encourage and express confidence in someone, gerunds as a subject, voiced  and voiceless th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4F6228"/>
                                <w:lang w:val="en-US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listen t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adley Hand ITC" w:hAnsi="Bradley Hand ITC" w:cs="Bradley Hand ITC"/>
                                <w:color w:val="244061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the audio, explain steps in a game, make superlative with p.p, read the  text by timed reading strategy, write  a gui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65pt;margin-top:-21.75pt;width:344.95pt;height:108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Learning Objectiv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Ss will be able to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Know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Olympics and sports, how to encourage and express confidence in someone, gerunds as a subject, voiced  and voiceless th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4F6228"/>
                          <w:lang w:val="en-US" w:bidi="ar-SA"/>
                        </w:rPr>
                        <w:t>D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listen to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adley Hand ITC" w:hAnsi="Bradley Hand ITC" w:cs="Bradley Hand ITC"/>
                          <w:color w:val="244061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the audio, explain steps in a game, make superlative with p.p, read the  text by timed reading strategy, write  a guid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7605</wp:posOffset>
                </wp:positionH>
                <wp:positionV relativeFrom="paragraph">
                  <wp:posOffset>-257175</wp:posOffset>
                </wp:positionV>
                <wp:extent cx="2847975" cy="1352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52520"/>
                        </a:xfrm>
                        <a:prstGeom prst="roundRect">
                          <a:avLst>
                            <a:gd name="adj" fmla="val 1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 xml:space="preserve">Key words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244061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244061"/>
                                <w:lang w:val="en-US" w:bidi="ar-SA"/>
                              </w:rPr>
                              <w:t>cross-country, skiing, hurdle, ice hockey, medal, penalty, spectator, originate, stiff, astounding, expressions like (I know you can do it , you'll do great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-20.25pt;width:224.2pt;height:10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 xml:space="preserve">Key words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244061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244061"/>
                          <w:lang w:val="en-US" w:bidi="ar-SA"/>
                        </w:rPr>
                        <w:t>cross-country, skiing, hurdle, ice hockey, medal, penalty, spectator, originate, stiff, astounding, expressions like (I know you can do it , you'll do great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3010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24840 w 934200"/>
                            <a:gd name="textAreaRight" fmla="*/ 909360 w 934200"/>
                            <a:gd name="textAreaTop" fmla="*/ 24840 h 1355400"/>
                            <a:gd name="textAreaBottom" fmla="*/ 133056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1973" y="0"/>
                              </a:moveTo>
                              <a:arcTo wR="1973" hR="1973" stAng="16200000" swAng="-5400000"/>
                              <a:lnTo>
                                <a:pt x="0" y="29362"/>
                              </a:lnTo>
                              <a:arcTo wR="1973" hR="1973" stAng="10800000" swAng="-5400000"/>
                              <a:lnTo>
                                <a:pt x="19627" y="31335"/>
                              </a:lnTo>
                              <a:arcTo wR="1973" hR="1973" stAng="5400000" swAng="-5400000"/>
                              <a:lnTo>
                                <a:pt x="21600" y="1973"/>
                              </a:lnTo>
                              <a:arcTo wR="1973" hR="197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Start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 xml:space="preserve">Introduce the unit by pictures and Qs about sports. Ask Ss what they know about the Olympic games. Discuss with them about sporting event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6.1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Starte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 xml:space="preserve">Introduce the unit by pictures and Qs about sports. Ask Ss what they know about the Olympic games. Discuss with them about sporting event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00455</wp:posOffset>
                </wp:positionH>
                <wp:positionV relativeFrom="paragraph">
                  <wp:posOffset>2105025</wp:posOffset>
                </wp:positionV>
                <wp:extent cx="1647825" cy="23907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390760"/>
                        </a:xfrm>
                        <a:custGeom>
                          <a:avLst/>
                          <a:gdLst>
                            <a:gd name="textAreaLeft" fmla="*/ 45360 w 934200"/>
                            <a:gd name="textAreaRight" fmla="*/ 888840 w 934200"/>
                            <a:gd name="textAreaTop" fmla="*/ 45360 h 1355400"/>
                            <a:gd name="textAreaBottom" fmla="*/ 1310040 h 1355400"/>
                          </a:gdLst>
                          <a:ahLst/>
                          <a:rect l="textAreaLeft" t="textAreaTop" r="textAreaRight" b="textAreaBottom"/>
                          <a:pathLst>
                            <a:path w="21600" h="313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35"/>
                              </a:lnTo>
                              <a:arcTo wR="3600" hR="3600" stAng="10800000" swAng="-5400000"/>
                              <a:lnTo>
                                <a:pt x="18000" y="313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adley Hand ITC" w:hAnsi="Bradley Hand ITC" w:eastAsia="Calibri" w:cs="Bradley Hand ITC"/>
                                <w:color w:val="943634"/>
                                <w:lang w:val="en-US" w:bidi="ar-SA"/>
                              </w:rPr>
                              <w:t>Clos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244061"/>
                                <w:lang w:val="en-US" w:bidi="ar-SA"/>
                              </w:rPr>
                              <w:t xml:space="preserve">Research and find out which sports are the most popular on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65pt;margin-top:165.75pt;width:129.7pt;height:18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adley Hand ITC" w:hAnsi="Bradley Hand ITC" w:eastAsia="Calibri" w:cs="Bradley Hand ITC"/>
                          <w:color w:val="943634"/>
                          <w:lang w:val="en-US" w:bidi="ar-SA"/>
                        </w:rPr>
                        <w:t>Closer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244061"/>
                          <w:lang w:val="en-US" w:bidi="ar-SA"/>
                        </w:rPr>
                        <w:t xml:space="preserve">Research and find out which sports are the most popular one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57605</wp:posOffset>
                </wp:positionH>
                <wp:positionV relativeFrom="paragraph">
                  <wp:posOffset>5514975</wp:posOffset>
                </wp:positionV>
                <wp:extent cx="3362325" cy="733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Reflec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In this unit students learn information about sports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5pt;margin-top:434.25pt;width:264.7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Reflec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In this unit students learn information about sports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34655</wp:posOffset>
                </wp:positionH>
                <wp:positionV relativeFrom="paragraph">
                  <wp:posOffset>5514975</wp:posOffset>
                </wp:positionV>
                <wp:extent cx="3276600" cy="7334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Independent learning ( homework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Workbook p, 9 to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2.65pt;margin-top:434.25pt;width:257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Independent learning ( homework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Workbook p, 9 to 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6605</wp:posOffset>
                </wp:positionH>
                <wp:positionV relativeFrom="paragraph">
                  <wp:posOffset>5514975</wp:posOffset>
                </wp:positionV>
                <wp:extent cx="3390900" cy="7334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Arial"/>
                                <w:color w:val="943634"/>
                                <w:lang w:val="en-US" w:bidi="ar-SA"/>
                              </w:rPr>
                              <w:t>Next learning step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Laugh out loud p,26-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15pt;margin-top:434.25pt;width:266.9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Arial"/>
                          <w:color w:val="943634"/>
                          <w:lang w:val="en-US" w:bidi="ar-SA"/>
                        </w:rPr>
                        <w:t>Next learning steps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Laugh out loud p,26-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rtl w:val="true"/>
        </w:rPr>
        <w:t xml:space="preserve"> </w:t>
      </w:r>
      <w:r>
        <w:rPr>
          <w:rtl w:val="true"/>
        </w:rPr>
        <w:t>\</w:t>
      </w:r>
      <w:r>
        <w:rPr/>
        <w:t>zs\\zsAa\AWWA</w:t>
      </w:r>
      <w:r>
        <w:rPr>
          <w:rtl w:val="true"/>
        </w:rPr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8538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Unit asse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Write a how-to guide for a sport or other activity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697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Unit assessme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Write a how-to guide for a sport or other activity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7665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Explain steps in a process or game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92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Explain steps in a process or game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48405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Use gerunds as a subject correctly. Practice superlative with present perfect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295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Use gerunds as a subject correctly. Practice superlative with present perfect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10630</wp:posOffset>
                </wp:positionH>
                <wp:positionV relativeFrom="paragraph">
                  <wp:posOffset>1181100</wp:posOffset>
                </wp:positionV>
                <wp:extent cx="2505075" cy="8667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Assessing progre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Encourage and express confidence in someone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68.25pt;mso-wrap-distance-left:9.05pt;mso-wrap-distance-right:9.05pt;mso-wrap-distance-top:0pt;mso-wrap-distance-bottom:0pt;margin-top:93pt;mso-position-vertical-relative:text;margin-left:496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Assessing progre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Encourage and express confidence in someone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155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14  listen and discus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15  design a new Olympic  flag and explain it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cooperative  learning, think-pair-share, one minute paper, show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1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14  listen and discuss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15  design a new Olympic  flag and explain it</w:t>
                      </w:r>
                      <w:r>
                        <w:rPr>
                          <w:color w:val="244061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cooperative  learning, think-pair-share, one minute paper, show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0543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18       ex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P,19        ex, 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22        ex,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s practice their conversation, changing roles each times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KWL, scanning, brainst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3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18       ex 4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P,19        ex, 7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22        ex, 10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s practice their conversation, changing roles each times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KWL, scanning, brainstorm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0480</wp:posOffset>
                </wp:positionH>
                <wp:positionV relativeFrom="paragraph">
                  <wp:posOffset>2095500</wp:posOffset>
                </wp:positionV>
                <wp:extent cx="2257425" cy="25717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radley Hand ITC" w:hAnsi="Bradley Hand ITC" w:cs="Bradley Hand ITC"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</w:rPr>
                              <w:t>Activity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Key learning poi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16       ex,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17        ex, b,c,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color w:val="4F6228"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color w:val="4F6228"/>
                                <w:u w:val="single"/>
                                <w:rtl w:val="true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</w:rPr>
                            </w:pPr>
                            <w:r>
                              <w:rPr>
                                <w:color w:val="244061"/>
                              </w:rPr>
                              <w:t>Show, Find the fib, translation, rally coach, one minute paper,  work sheet</w:t>
                            </w:r>
                            <w:r>
                              <w:rPr>
                                <w:color w:val="244061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</w:rPr>
                              <w:t xml:space="preserve">T\S led </w:t>
                            </w:r>
                            <w:r>
                              <w:rPr>
                                <w:color w:val="244061"/>
                              </w:rPr>
                              <w:t>?        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color w:val="244061"/>
                                <w:u w:val="single"/>
                              </w:rPr>
                            </w:pPr>
                            <w:r>
                              <w:rPr>
                                <w:color w:val="244061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202.5pt;mso-wrap-distance-left:9.05pt;mso-wrap-distance-right:9.05pt;mso-wrap-distance-top:0pt;mso-wrap-distance-bottom:0pt;margin-top:165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radley Hand ITC" w:hAnsi="Bradley Hand ITC" w:cs="Bradley Hand ITC"/>
                          <w:color w:val="943634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</w:rPr>
                        <w:t>Activity 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Key learning point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16       ex, a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17        ex, b,c,d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4F6228"/>
                          <w:u w:val="single"/>
                        </w:rPr>
                      </w:pPr>
                      <w:r>
                        <w:rPr>
                          <w:color w:val="4F6228"/>
                          <w:u w:val="single"/>
                        </w:rPr>
                        <w:t>How</w:t>
                      </w:r>
                      <w:r>
                        <w:rPr>
                          <w:color w:val="4F6228"/>
                          <w:u w:val="single"/>
                          <w:rtl w:val="true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</w:rPr>
                      </w:pPr>
                      <w:r>
                        <w:rPr>
                          <w:color w:val="244061"/>
                        </w:rPr>
                        <w:t>Show, Find the fib, translation, rally coach, one minute paper,  work sheet</w:t>
                      </w:r>
                      <w:r>
                        <w:rPr>
                          <w:color w:val="244061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</w:rPr>
                        <w:t xml:space="preserve">T\S led </w:t>
                      </w:r>
                      <w:r>
                        <w:rPr>
                          <w:color w:val="244061"/>
                        </w:rPr>
                        <w:t>?        T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color w:val="244061"/>
                          <w:u w:val="single"/>
                        </w:rPr>
                      </w:pPr>
                      <w:r>
                        <w:rPr>
                          <w:color w:val="244061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41553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15 ex,a-b  -   p,15 ex,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583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15 ex,a-b  -   p,15 ex,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05430</wp:posOffset>
                </wp:positionH>
                <wp:positionV relativeFrom="paragraph">
                  <wp:posOffset>4733925</wp:posOffset>
                </wp:positionV>
                <wp:extent cx="2257425" cy="723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18 ex,4  -   p,22  ex,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.75pt;mso-position-vertical-relative:text;margin-left:220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18 ex,4  -   p,22  ex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10480</wp:posOffset>
                </wp:positionH>
                <wp:positionV relativeFrom="paragraph">
                  <wp:posOffset>4724400</wp:posOffset>
                </wp:positionV>
                <wp:extent cx="2257425" cy="723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u w:val="single"/>
                              </w:rPr>
                            </w:pPr>
                            <w:r>
                              <w:rPr>
                                <w:color w:val="943634"/>
                                <w:u w:val="single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244061"/>
                              </w:rPr>
                              <w:t>p,16 ex, a -   p,17  ex,b,c,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pt;mso-wrap-distance-left:9.05pt;mso-wrap-distance-right:9.05pt;mso-wrap-distance-top:0pt;mso-wrap-distance-bottom:0pt;margin-top:372pt;mso-position-vertical-relative:text;margin-left:402.4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943634"/>
                          <w:u w:val="single"/>
                        </w:rPr>
                      </w:pPr>
                      <w:r>
                        <w:rPr>
                          <w:color w:val="943634"/>
                          <w:u w:val="single"/>
                        </w:rPr>
                        <w:t>differentiation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244061"/>
                        </w:rPr>
                        <w:t>p,16 ex, a -   p,17  ex,b,c,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03:00Z</dcterms:created>
  <dc:creator>Owner</dc:creator>
  <dc:description/>
  <dc:language>en-US</dc:language>
  <cp:lastModifiedBy>admin</cp:lastModifiedBy>
  <dcterms:modified xsi:type="dcterms:W3CDTF">2016-01-30T09:03:00Z</dcterms:modified>
  <cp:revision>2</cp:revision>
  <dc:subject/>
  <dc:title/>
</cp:coreProperties>
</file>